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 липня</w:t>
      </w:r>
      <w:r>
        <w:rPr>
          <w:sz w:val="28"/>
          <w:szCs w:val="28"/>
        </w:rPr>
        <w:t xml:space="preserve"> 2022 року</w:t>
        <w:tab/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485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10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затвердження договору купівлі-продажу та акту приймання-передачі житлової будівлі по вул. Кирстівка, 12 в м.Хорол</w:t>
      </w:r>
    </w:p>
    <w:p>
      <w:pPr>
        <w:pStyle w:val="Style19"/>
        <w:ind w:left="0" w:right="524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договору купівлі-продажу житлового будинку від 20 травня 2022 року, зареєстрованого в реєстрі за №169, акту приймання-передачі між продавцем та покупцем від 02 червня 2022 року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договір купівлі-продажу житлового будинку, укладеного між Хорольською міською радою Лубенського району Полтавської області і фізичною особою Березою Світланою Георгіївною 20 травня 2022 року, посвідченого Вовк С.М. – приватним нотаріусом Лубенського районного нотаріального округу Полтавської області і зареєстрованого в реєстрі за №169 (предмет договору – нерухоме майно, яким є житловий будинок №12 (дванадцять), що знаходиться за адресою: Полтавська область, Лубенський район, місто Хорол, вулиця Кирстівка (копія договору додається). 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акт приймання-передачі житлового будинку 12, що знаходиться за адресою: Полтавська область, Лубенський район, місто Хорол, вул. Кирстівка (копія акту додається).</w:t>
      </w:r>
    </w:p>
    <w:p>
      <w:pPr>
        <w:pStyle w:val="Style19"/>
        <w:ind w:left="0" w:right="-1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авчому комітету Хорольської міської ради зняти з балансу будинок, а інформацію про відчужений (проданий) об’єкт, результати проведеного  аукціону і надходження від продажу до місцевого бюджету опублікувати на сайті міської ради.</w:t>
      </w:r>
    </w:p>
    <w:p>
      <w:pPr>
        <w:pStyle w:val="Style19"/>
        <w:ind w:left="0" w:right="-1"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4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2-07-08T17:03:00Z</cp:lastPrinted>
  <dcterms:modified xsi:type="dcterms:W3CDTF">2022-07-08T14:04:00Z</dcterms:modified>
  <cp:revision>452</cp:revision>
  <dc:subject/>
  <dc:title/>
</cp:coreProperties>
</file>